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Załącznik nr 4</w:t>
      </w:r>
    </w:p>
    <w:p>
      <w:pPr>
        <w:pStyle w:val="Normal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adanie 8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Drukarka do oryginałów dyplomów i legitymacji studenckich – 2 szt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ziekanat Wydziału Pedagogicznego</w:t>
      </w:r>
    </w:p>
    <w:tbl>
      <w:tblPr>
        <w:tblW w:w="152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858"/>
        <w:gridCol w:w="6869"/>
      </w:tblGrid>
      <w:tr>
        <w:trPr>
          <w:trHeight w:val="66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93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rukark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 szt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ukarka do oryginałów dyplomów i legitymacji studenckich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ałkowicie płaski przebieg dokumentu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rubość obsługiwanych dokumentów do 4,5 mm, w tym nowych, kilkukartkowych dyplomów studencki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rty: centronix (LPT), szeregowy (RS232), USB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duł “Open Space” – dokumenty do 3,5 m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mulacja IBM PP X24, IBM PP II, Epson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śma drukująca na min. 20 mln znaków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utomatyczne sensory pozycjonujące dokument, eliminujące konieczność dokładnego podawania dokumentu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utomatyczny pomiar grubości i formatu papieru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lskie znaki: DOS Latin 2 (CP852), Windows (CP1250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łowica sterująca igłowa na min. 800 mln uderzeń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ozdzielczość druku 360x360 dp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ędkość drukowania (10 cpi) – 560 cp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ar ejection softwar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ziom hałasu – poniżej 54 dB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aca bez awarii: min. 30000 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erowniki do Windows 7, Vista, XP, 2000, 98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warancja min. 24 miesią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rządzenie powinno być dostarczone w stanie gotowości do pracy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0" w:right="961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>..………………………………………….</w:t>
      </w:r>
    </w:p>
    <w:p>
      <w:pPr>
        <w:pStyle w:val="Normal"/>
        <w:ind w:left="7800" w:right="961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right="1669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kolumnie nr 2 należy wskazać typ, model, markę, producenta, parametry, funkcje oferowanego urządzenia; w przypadku oprogramowania należy wskazać jego, nazwę, wersję i funkcje jeżeli jest to oprogramowanie równoważne do wymaganego przez Zamawiającego.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226"/>
        </w:tabs>
        <w:ind w:left="226" w:hanging="226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Hreviewaggregate">
    <w:name w:val="hreview-aggregate"/>
    <w:basedOn w:val="Domylnaczcionkaakapitu3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25:00Z</dcterms:created>
  <dc:creator>ajd</dc:creator>
  <dc:description/>
  <cp:keywords/>
  <dc:language>en-US</dc:language>
  <cp:lastModifiedBy>Małgorzata Strąk</cp:lastModifiedBy>
  <cp:lastPrinted>2012-10-12T11:48:00Z</cp:lastPrinted>
  <dcterms:modified xsi:type="dcterms:W3CDTF">2012-10-12T09:48:00Z</dcterms:modified>
  <cp:revision>7</cp:revision>
  <dc:subject/>
  <dc:title>Zadanie A-1</dc:title>
</cp:coreProperties>
</file>